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全国普通高等学校本科专业目录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240"/>
        <w:gridCol w:w="2080"/>
        <w:gridCol w:w="2401"/>
      </w:tblGrid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  <w:r>
              <w:rPr>
                <w:sz w:val="24"/>
              </w:rPr>
              <w:t>年专业目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  <w:r>
              <w:rPr>
                <w:sz w:val="24"/>
              </w:rPr>
              <w:t>年以前专业目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  <w:r>
              <w:rPr>
                <w:sz w:val="24"/>
              </w:rPr>
              <w:t>年专业目录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  <w:r>
              <w:rPr>
                <w:sz w:val="24"/>
              </w:rPr>
              <w:t>年专业目录</w:t>
            </w:r>
          </w:p>
        </w:tc>
      </w:tr>
      <w:tr>
        <w:trPr>
          <w:trHeight w:val="222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1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哲学</w:t>
            </w:r>
          </w:p>
        </w:tc>
      </w:tr>
      <w:tr>
        <w:trPr>
          <w:trHeight w:val="22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哲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哲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哲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哲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哲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伦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逻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逻辑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逻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逻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宗教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宗教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宗教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宗教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伦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2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经济学</w:t>
            </w:r>
          </w:p>
        </w:tc>
      </w:tr>
      <w:tr>
        <w:trPr>
          <w:trHeight w:val="44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济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民经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济与贸易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济与贸易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经济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政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政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经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贸易经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民经济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输经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贸易经济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经济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险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济与贸易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贸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税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商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外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络经济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政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政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经济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税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货币银行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资源与发展经济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金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经济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险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经济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3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法学</w:t>
            </w:r>
          </w:p>
        </w:tc>
      </w:tr>
      <w:tr>
        <w:trPr>
          <w:trHeight w:val="22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法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产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狱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济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改造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商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刑事司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马克思主义理论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社会主义与国际共产主义运动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共产主义运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社会主义与国际共产主义运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社会主义与国际共产主义运动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社会主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革命史与中国共产党党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革命史与中国共产党党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革命史与中国共产党党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共产党党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革命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基础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社会主义建设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社会学类（注：可授法学或哲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工作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工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工作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工作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口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政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治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学与行政学（注：可授法学或哲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学与行政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学与行政学（注：可授法学或哲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管理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政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政治（注：可授法学或哲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政治（注：可授法学或哲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政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交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交学（注：可授法学或哲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交学（注：可授法学或哲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交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教育（注：可授法学或教育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教育（注：可授法学或教育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政治经济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事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安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治安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治安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治安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治安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侦查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侦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侦察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侦查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防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边防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边防管理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边防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入境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灾勘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边防公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禁毒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警指挥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警犬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犯罪侦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边防指挥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指挥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警卫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4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教育学</w:t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前教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前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前教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殊教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殊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殊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殊教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技术学（注：可授教育学或理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技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技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技术学（注：可授教育学或理学学士学位）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学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文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言语听觉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体育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教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教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警察体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训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训练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训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训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体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体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体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体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人体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人体科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动人体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生物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传统体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传统体育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保健康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传统体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业技术教育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用作物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木生产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用动物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畜禽生产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产养殖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生物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机械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建筑与环境控制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产品储运与加工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经营管理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制造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维修及检测技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电技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技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汽车维修工程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电子技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浆造纸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橡塑制品成型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染整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工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工分析与检测技术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材料工程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工程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设计与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装潢设计与工艺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管理与检验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营养与检验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烹饪与营养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会计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秘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业技术教育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5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文学</w:t>
            </w:r>
          </w:p>
        </w:tc>
      </w:tr>
      <w:tr>
        <w:trPr>
          <w:trHeight w:val="22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国语言文学类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文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文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文学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文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外汉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外汉语</w:t>
            </w:r>
          </w:p>
        </w:tc>
      </w:tr>
      <w:tr>
        <w:trPr>
          <w:trHeight w:val="14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少数民族语言文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少数民族语言文学（可注明藏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蒙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维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哈等语言文学）</w:t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典文献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典文献</w:t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外汉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外汉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语言文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少数民族语言文学（可注明藏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蒙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维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哈等语言文学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语言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古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维吾尔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朝鲜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哈萨克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少数民族语言文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壮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彝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少数民族语言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双版纳傣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宏傣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彝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景颇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傈僳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拉祜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佤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维吾尔语言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哈萨克语言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壮侗语族语言文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典文献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典文献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言学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国语言文学类</w:t>
            </w:r>
          </w:p>
        </w:tc>
      </w:tr>
      <w:tr>
        <w:trPr>
          <w:trHeight w:val="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俄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俄语</w:t>
            </w:r>
          </w:p>
        </w:tc>
      </w:tr>
      <w:tr>
        <w:trPr>
          <w:trHeight w:val="3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俄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俄语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俄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班牙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班牙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拉伯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拉伯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班牙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班牙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拉伯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拉伯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斯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斯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朝鲜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朝鲜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语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菲律宾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菲律宾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斯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斯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梵语巴利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梵语巴利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朝鲜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朝鲜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度尼西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度尼西亚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菲律宾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菲律宾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地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地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梵语巴利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印度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柬埔寨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柬埔寨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度尼西亚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度尼西亚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挝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挝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地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地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缅甸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缅甸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柬埔寨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柬埔寨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来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来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挝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挝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古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古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缅甸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缅甸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僧加罗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僧加罗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来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来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泰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泰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古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古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乌尔都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乌尔都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僧加罗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僧加罗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伯莱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伯莱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泰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泰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越南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越南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乌尔都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乌尔都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豪萨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豪萨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伯来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伯来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斯瓦希里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斯瓦希里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越南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越南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尔巴尼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尔巴尼亚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豪萨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豪萨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加利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加利亚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斯瓦希里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斯瓦希里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兰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兰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尔巴尼亚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阿尔巴尼亚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捷克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捷克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加利亚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加利亚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马尼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马尼亚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兰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波兰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葡萄牙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葡萄牙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捷克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捷克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瑞典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瑞典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马尼亚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马尼亚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塞尔维亚－克罗地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塞尔维亚－克罗地亚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葡萄牙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葡萄牙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耳其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耳其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瑞典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瑞典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腊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腊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塞尔维亚－克罗地亚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塞尔维亚－克罗地亚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匈牙利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匈牙利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耳其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耳其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大利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大利语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腊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腊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捷克语－斯洛伐克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匈牙利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匈牙利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泰米尔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大利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大利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普什图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孟加拉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尼泊尔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塞尔维亚语－克罗地亚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荷兰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芬兰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乌克兰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国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新闻传播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新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新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新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新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告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告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新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新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辑出版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辑出版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告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告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播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辑出版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媒体创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出版发行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艺术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乐器修造艺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曲与作曲技术理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曲与作曲技术理论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表演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表演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曲与作曲技术理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曲与作曲技术理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绘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绘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曲作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塑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塑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表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学</w:t>
            </w:r>
          </w:p>
        </w:tc>
      </w:tr>
      <w:tr>
        <w:trPr>
          <w:trHeight w:val="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键盘乐器演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弦（打击）乐器演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乐器演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编导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编导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绘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版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演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演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壁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文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文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塑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雕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美术设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美术设计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摄影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摄影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音艺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音艺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艺美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设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艺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播音与主持艺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播音与主持艺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染织艺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编导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编导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艺术设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视教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陶瓷艺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装潢艺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装饰艺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影视编导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室内与家具设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史与舞蹈理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编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编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新增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出音响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文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曲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影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美术设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台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灯光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和化妆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影电视美术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摄影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影摄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像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音艺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音响导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音艺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播音与主持艺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播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编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艺编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视编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视节目制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6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历史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历史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历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历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历史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古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古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历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历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物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物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古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古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物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物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物保护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理论与民族政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类学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7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理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数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与应用数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与应用数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与应用数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数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与计算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与计算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与概率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理基础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与计算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数学及其应用软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筹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控制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物理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子核物理学及核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物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物理学（注：可授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声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物理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物理学（注：可授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物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子核物理学及核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声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物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化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化学（注：可授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物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生物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化学（注：可授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子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生物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生物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信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信息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与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与生物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病毒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植物检疫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生物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学与分子生物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信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生物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生物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生物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科学与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资源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生物工程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制造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天文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文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文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文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文学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质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构造地质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化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生物学及地层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震地质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化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理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貌学与第四纪地质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环境与城乡规划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环境与城乡规划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系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系统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环境与城乡规划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环境区划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地理学与城乡区域规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系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系统与地图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球物理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物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物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物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物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间物理学【撤销，宜在研究生阶段培养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与空间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间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大气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气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气象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气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气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气候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气象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气象学</w:t>
            </w:r>
          </w:p>
        </w:tc>
      </w:tr>
      <w:tr>
        <w:trPr>
          <w:trHeight w:val="78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气物理学与大气环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气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气象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气象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气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海洋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物理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化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生物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军事海洋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物理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生物资源与环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生物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力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与应用力学（注：可授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与应用力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与应用力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与应用力学（注：可授理学或工学学士学位）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子信息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科学与技术（注：可授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线电物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科学与技术（注：可授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学与信息系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学（注：可授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与电子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信息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信息科学与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学（注：可授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防卫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信息科学与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光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安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科学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电子技术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材料科学类</w:t>
            </w:r>
            <w:r>
              <w:rPr>
                <w:sz w:val="28"/>
                <w:szCs w:val="28"/>
              </w:rPr>
              <w:t>（注：可授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物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物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物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物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岩石材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化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化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境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规划与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态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态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态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态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环境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心理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心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心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心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心理学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统计学类</w:t>
            </w:r>
            <w:r>
              <w:rPr>
                <w:sz w:val="28"/>
                <w:szCs w:val="28"/>
              </w:rPr>
              <w:t>（注：可授理学或经济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与概率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系统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理论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科学与工程</w:t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8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工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矿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矿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矿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矿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矿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加工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矿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加工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加工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加工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查技术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查技术与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查技术与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地质与工程地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勘查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勘查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地球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地球物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物资源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察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勘查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矿产勘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与天然气地质勘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地球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冶金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钢铁冶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冶金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冶金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色金属冶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材料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材料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冶金物理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机非金属材料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机非金属材料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冶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与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材料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材料与热处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压力加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合材料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粉末冶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接技术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合材料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宝石与材料工艺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腐蚀与防护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粉体材料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铸造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再生资源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塑性成形工艺及设备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稀土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接工艺及设备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加工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机非金属材料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机非金属材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功能材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硅酸盐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合材料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与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与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合材料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及化工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机械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设计制造及其自动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制造工艺与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设计制造及其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设计制造及其自动化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设计及制造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成型及控制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成型及控制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汽车与拖拉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设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设计（注：可授工学或文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车车辆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过程装备与控制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过程装备与控制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体传动及控制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工程及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真空技术及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辆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电子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电子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工程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汽车服务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成型及控制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与木工机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造自动化与测控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属材料与热处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机电系统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加工工艺及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造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铸造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塑性成形工艺及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接工艺及设备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设计（注：可授工学或文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过程装备与控制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工设备与机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器仪表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控技术与仪器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精密仪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控技术与仪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控技术与仪器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学技术与光电仪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技术及仪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测技术及仪器仪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仪器及测量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几何量计量测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工计量测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学计量测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学计量测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线电计量测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测技术与精密仪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控技术与仪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能源动力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能与动力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力发动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能与动力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能与动力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体机械及流体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工程与核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工程与核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能工程与动力机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物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能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源环境工程及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冷与低温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源工程及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源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源动力系统及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热物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力水电动力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冷冻冷藏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工程与核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气信息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工程及其自动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力系统及其自动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工程及其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工程及其自动化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电压与绝缘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化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机电器及其控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源与照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与技术（注：可授工学或理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工程及其自动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科学与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体传动及控制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医学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医学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技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工程与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自动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源与照明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控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软件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导与控制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视艺术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络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电子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显示与光电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成电路设计与集成系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磁场与微波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电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电视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线电技术与信息系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软件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与信息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力工程与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摄影测量与遥感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制造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安全图像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假肢矫正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字媒体艺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通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与技术（注：可授工学或理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及应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物理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软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疗器械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教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能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软件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字媒体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器件及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与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科学与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材料与元器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电子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电子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电子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电子和光电子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医学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医学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土建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规划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规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规划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规划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镇建设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图设计与运输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环境与设备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环境与设备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景园林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给水排水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给水排水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井建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地下空间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建筑保护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镇建设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景观建筑设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土建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务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设备安装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设施智能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饭店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道路桥梁与渡河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涉外建筑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环境与设备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供热通风与空调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燃气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供热空调与燃气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给水排水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给水排水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水利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利水电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利水电建筑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利水电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利水电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利水电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与水资源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与水资源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与水资源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与水资源利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港口航道与海岸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港口航道与海岸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港口航道与海岸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港口航道及治河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港口海岸及治河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岸与海洋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资源与海洋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绘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绘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地测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绘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绘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量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遥感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摄影测量与遥感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间信息与数字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图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理信息系统与地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境与安全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监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文地质与工程地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质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环境保护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灾害防治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矿山通风与安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监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化工与制药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与工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与工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与工艺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工工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药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化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工与制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精细化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与工业生物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工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分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化学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催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与工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分子材料及化工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学工程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药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制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制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制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药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通运输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运输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运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运输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运输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载运工具运用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道路交通管理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气储运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气储运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图设计与运输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海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海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道路交通事故防治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轮机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轮机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气储运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天然气储运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流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机驾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事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海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船舶驾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设备信息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轮机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轮机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海洋工程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船舶与海洋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船舶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船舶与海洋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船舶与海洋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岸与海洋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轻工纺织食品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科学与工程（注：可授工学或农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糖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科学与工程（注：可授工学或农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粮食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轻化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轻化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脂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包装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包装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科学与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烟草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卫生与检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设计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设计与工程（注：可授工学或文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粮油储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质量与安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产品贮运与加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酿酒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产品贮藏与加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葡萄与葡萄酒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冷冻冷藏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轻工生物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蜂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产品质量与安全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轻化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皮革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浆造纸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染整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包装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包装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丝绸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织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纺织材料及纺织品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棉花加工与检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设计与工程（注：可授工学或文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艺术设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航空航天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设计与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空飞行器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设计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设计与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间飞行器设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动力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动力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强度与实验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造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造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气动力学与飞行力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环境与生命保障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环境与生命保障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动力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动力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空航天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造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造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力学与航天航空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环境与生命保障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环境控制与安全救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武器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器系统与发射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箭导弹发射技术与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器系统与发射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器系统与发射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炮与自动武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测制导与控制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测制导与控制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箭武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弹药工程与爆炸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弹药工程与爆炸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弹道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种能源工程与烟花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种能源工程与烟花技术</w:t>
            </w:r>
          </w:p>
        </w:tc>
      </w:tr>
      <w:tr>
        <w:trPr>
          <w:trHeight w:val="85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鱼雷水雷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测制导与控制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行器制导与控制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鱼雷水雷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面武器机动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面武器机动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控与指挥系统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对抗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对抗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信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器系统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弹药工程与爆炸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弹药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爆炸技术及应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种能源工程与烟花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炸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工与烟火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面武器机动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炮与自动武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军用车辆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对抗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新增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程力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力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力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力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力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结构分析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生物工程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工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生物制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学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酵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农业工程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机械化及其自动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设计及制造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机械化及其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机械化及其自动化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机械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电气化与自动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电气化与自动化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电气化与自动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电气化自动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建筑环境与能源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建筑环境与能源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建筑环境与能源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建筑与环境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水利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水利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村能源开发与利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水利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田水利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系统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林业工程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木材科学与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木材加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木材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木材科学与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室内与家具设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产化工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产化工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产化工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浆造纸工程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产化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安技术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刑事科学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痕迹检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刑事科学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刑事科学技术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鉴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工程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防范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工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防火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管理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灭火技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生化消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灾原因技术鉴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09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农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植物生产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带作物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艺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用植物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保护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保护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壤与农业化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茶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茶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烟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烟草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果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种子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蔬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生物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观赏园艺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施农业科学与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保护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保护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茶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茶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草业科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草业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草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草业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草业科学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森林资源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保护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资源保护与游憩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资源保护与游憩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动物与自然保护区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动物与自然保护区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植物资源开发与利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资源保护与游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植物资源开发与利用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旅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动物与自然保护区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动物保护与利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然保护区资源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境生态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观赏园艺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土保持与荒漠化防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土保持与荒漠化防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景园林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资源与环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资源与环境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土保持与荒漠化防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土保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沙漠治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资源与环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壤与农业化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环境保护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渔业资源与渔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气象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动物生产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畜牧兽医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畜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蚕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蚕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蜂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蜂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营养与饲料加工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蚕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动物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畜牧兽医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动物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兽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兽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水产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产养殖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淡水渔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产养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产养殖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水养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渔业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渔业科学与技术（注：可授农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渔业科学与技术（注：可授农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渔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族科学与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渔业资源与渔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10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医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础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医学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防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防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防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防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防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检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检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妇幼保健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营养与食品卫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营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妇幼卫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临床医学与医学技术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儿科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麻醉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麻醉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精神病学与精神卫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影像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影像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射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检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检验（注：可授医学或理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营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射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麻醉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麻醉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眼视光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影像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影像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康复治疗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检验（注：可授医学或理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检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精神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技术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听力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实验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口腔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腔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腔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腔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腔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腔修复工艺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五官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灸推拿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灸推拿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骨伤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外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医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养生康复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西医临床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医文献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灸推拿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灸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拿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法医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医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医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医学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护理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学（注：可授医学或理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学（注：可授医学或理学学士学位）</w:t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药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医学或理学学士学位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医学或理学学士学位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分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医学或理学学士学位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制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制剂（注：可授医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草药栽培与鉴定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化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藏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学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医学或理学学士学位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资源与开发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鉴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药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药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资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事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药制药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用植物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制剂（注：可授医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物制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11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门类：管理学</w:t>
            </w:r>
          </w:p>
        </w:tc>
      </w:tr>
      <w:tr>
        <w:trPr>
          <w:trHeight w:val="217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管理科学与工程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科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科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科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科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管理与信息系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管理与信息系统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管理与信息技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信息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工程（注：可授管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信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造价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信息系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房地产经营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信息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质量工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工程（注：可授管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工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涉外建筑工程营造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工程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房地产经营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商管理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行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企业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房地产经营管理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部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力资源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力资源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经济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工程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商品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经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计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通信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商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经济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流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商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流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业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商品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许经营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计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财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评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力资源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经济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力资源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宾馆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共管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管理（注：可授管理学或法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关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管理（注：可授管理学或法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管理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事业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事业管理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管理学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教育学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文学或医学学士学位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警察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与社会保障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与社会保障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渔业资源与渔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地资源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地资源管理（注：可授管理学或工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行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关系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事业管理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：可授管理学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教育学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文学或医学学士学位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政策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艺术事业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事业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产业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经济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展经济与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口学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防教育与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与社会保障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新增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航运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地资源管理（注：可授管理学或工学学士学位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地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地规划与利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农业经济管理类</w:t>
            </w:r>
            <w:r>
              <w:rPr>
                <w:sz w:val="28"/>
                <w:szCs w:val="28"/>
              </w:rPr>
              <w:t>（注：可授管理学或农学学士学位）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林经济管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经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林经济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林经济管理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经济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村区域发展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村区域发展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渔业经济管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渔业资源与渔政管理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经济（部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村区域发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业推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图书档案学类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馆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馆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馆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馆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学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档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资源管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11:00Z</dcterms:created>
  <dc:creator>楼峻韵</dc:creator>
  <dc:description/>
  <cp:keywords/>
  <dc:language>en-US</dc:language>
  <cp:lastModifiedBy>Administrator</cp:lastModifiedBy>
  <dcterms:modified xsi:type="dcterms:W3CDTF">2019-09-16T07:55:00Z</dcterms:modified>
  <cp:revision>2</cp:revision>
  <dc:subject/>
  <dc:title>全国普通高等学校本科专业目录</dc:title>
</cp:coreProperties>
</file>